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617/24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март 2024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8/22 – 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март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финансирање развој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ултур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 развоја </w:t>
      </w:r>
      <w:r>
        <w:rPr>
          <w:rFonts w:cs="Arial" w:ascii="Arial" w:hAnsi="Arial"/>
          <w:sz w:val="22"/>
          <w:szCs w:val="22"/>
          <w:lang w:val="ru-RU"/>
        </w:rPr>
        <w:t xml:space="preserve">културе 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и (у даљем тексту: Програм)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рање </w:t>
      </w:r>
      <w:r>
        <w:rPr>
          <w:rFonts w:cs="Arial" w:ascii="Arial" w:hAnsi="Arial"/>
          <w:sz w:val="22"/>
          <w:szCs w:val="22"/>
          <w:lang w:val="ru-RU"/>
        </w:rPr>
        <w:t>развоја  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47.5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sz w:val="22"/>
          <w:szCs w:val="22"/>
          <w:lang w:val="sr-RS"/>
        </w:rPr>
        <w:t>ћи начин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64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-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огласа за јавни конкурс за суфинансирање програма и пројеката у области културе у једном штампаном медију, накнаде за рад члановима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 – Градови у фокусу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 388, Економска класификација 425 – Текуће поправке и одржавање – 1.000.000 динара з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Одржавање, поправку и заштиту јавних споменика који нису утврђени за културна добра на територији града Крагујевца, а на основу мишљења Завода за заштиту споменика културе у Крагујевцу и прихваћених иницијатива Комисије за изградњу, подизање и одржавање споменика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Msonospacing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65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3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Msonospac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осигурање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86, Економска класификација 481 – Дотације невладиним организацијама – 42.500.000 динара за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конкурса</w:t>
      </w:r>
      <w:r>
        <w:rPr>
          <w:rFonts w:cs="Arial" w:ascii="Arial" w:hAnsi="Arial"/>
          <w:sz w:val="22"/>
          <w:szCs w:val="22"/>
        </w:rPr>
        <w:t>, у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сплат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вршиће се сразмерно оствареним приходима и примањима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, на основу решење Градоначелника, закључених уговора, као и на основу акакта Градског већа о додели средстав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ru-RU"/>
        </w:rPr>
        <w:t>културе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„Службени лист града Крагујевца“ број </w:t>
      </w:r>
      <w:r>
        <w:rPr>
          <w:rFonts w:cs="Arial" w:ascii="Arial" w:hAnsi="Arial"/>
          <w:sz w:val="22"/>
          <w:szCs w:val="22"/>
        </w:rPr>
        <w:t>8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реализација одредаба члана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Дејан Руж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2:00Z</dcterms:created>
  <dc:creator>Aleksandra Samardzic</dc:creator>
  <dc:description/>
  <cp:keywords/>
  <dc:language>en-US</dc:language>
  <cp:lastModifiedBy>hhhggrreeww</cp:lastModifiedBy>
  <dcterms:modified xsi:type="dcterms:W3CDTF">2024-03-25T11:40:00Z</dcterms:modified>
  <cp:revision>11</cp:revision>
  <dc:subject/>
  <dc:title/>
</cp:coreProperties>
</file>